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ішення  № 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иконавчого комітет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Бучан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/>
        <w:t>від «__»  ______2019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ариф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 платні соціальні послуги,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що надаються територіальним центром  соціального обслуговування (надання соціальних послуг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, соціального захисту та захисту населення від наслідків Чорнобильської катастроф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чанської міської ра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4:00Z</dcterms:created>
  <dc:creator>tercentr</dc:creator>
  <dc:description/>
  <cp:keywords/>
  <dc:language>en-US</dc:language>
  <cp:lastModifiedBy>tercentr</cp:lastModifiedBy>
  <cp:lastPrinted>2018-10-29T10:21:00Z</cp:lastPrinted>
  <dcterms:modified xsi:type="dcterms:W3CDTF">2019-11-08T07:21:00Z</dcterms:modified>
  <cp:revision>13</cp:revision>
  <dc:subject/>
  <dc:title/>
</cp:coreProperties>
</file>